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Calling the macro SaveToLUPA generates one or more ascii files in the same directory as the source .doc, named 0/1/2…</w:t>
      </w:r>
    </w:p>
    <w:p>
      <w:pPr>
        <w:pStyle w:val="Normal"/>
        <w:rPr>
          <w:lang w:val="en-GB"/>
        </w:rPr>
      </w:pPr>
      <w:r>
        <w:rPr>
          <w:lang w:val="en-GB"/>
        </w:rPr>
        <w:t>This macro converts all images to greyscale and outputs them as well flowing with the text.</w:t>
      </w:r>
    </w:p>
    <w:p>
      <w:pPr>
        <w:pStyle w:val="Normal"/>
        <w:rPr/>
      </w:pPr>
      <w:r>
        <w:rPr>
          <w:lang w:val="en-GB"/>
        </w:rPr>
        <w:t>If you replace your normal.dot or merge this macro code you can access macro SaveToLUPA from any .doc you open.</w:t>
      </w:r>
    </w:p>
    <w:p>
      <w:pPr>
        <w:pStyle w:val="Normal"/>
        <w:rPr/>
      </w:pPr>
      <w:r>
        <w:rPr>
          <w:lang w:val="en-GB"/>
        </w:rPr>
        <w:t>You then transfer the output files to hp49g+ (in my case) with xmodem binary, the transfer program will handle about 240 kb maximum file size, text on the calculator actually takes up half the memory as on a pc since hp calculator represent a character not with a byte but with a nibble, however during the transfer and conversion the size needed is “number of characters x bytes” only after the conversion unfortunately is the memory occupation halve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0:25:00Z</dcterms:created>
  <dc:creator>william2</dc:creator>
  <dc:description/>
  <dc:language>en-US</dc:language>
  <cp:lastModifiedBy>william2</cp:lastModifiedBy>
  <dcterms:modified xsi:type="dcterms:W3CDTF">2004-11-12T00:33:00Z</dcterms:modified>
  <cp:revision>2</cp:revision>
  <dc:subject/>
  <dc:title>Calling the macro SaveToLUPA generates one or more ascii files in the same directory as the source </dc:title>
</cp:coreProperties>
</file>